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d each measure.  Show a proportion for every problem below.  Attach units to your answers.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5193"/>
      </w:tblGrid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The length of the highway is 700 miles.  If 1 inch represents 75 miles, what is the length of the highway on the map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 If on a scale drawing 55 feet are represented by 20 inches, then 1/8 inch represents how many feet?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 If on a scale drawing 25 feet are represented by 15 inches, then 1/6 inch represents how many feet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 The length of the highway is 500 miles.  If 1 inch represents 125 miles, what is the length of the highway on the map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 If 1 inch represents 55 miles on a map, then how many inches will represent 1600 miles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 If 1 inch represents 35 miles on a map, then how many inches will represent 1800 miles?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problems 19-22, write two proportions:  one for the length (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number) and one for the width.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5193"/>
      </w:tblGrid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 Dimensions of a field are 425 feet by 195 feet.  1 inch represents 15 feet on a drawing of the field.  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wing Length:              Drawing Width: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 1 inch represents 8 feet on a drawing.  A plot of land is 34 feet by 76 feet.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wing Length:            Drawing Width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 A sail on a sailboat measures 24 feet by 51 feet.  1 inch represents 6 feet on a scale drawing.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wing Length:              Drawing Width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 On a scale drawing of a floor plan, 2 inches represent 25 feet.  If the drawing measures 8 inches by 11 inches, find the actual dimensions.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ngth of floor plan:        Width of floor plan: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080" w:right="99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9:31:00Z</dcterms:created>
  <dc:creator>JE</dc:creator>
  <dc:description/>
  <dc:language>en-US</dc:language>
  <cp:lastModifiedBy>jeverman</cp:lastModifiedBy>
  <cp:lastPrinted>2012-12-07T07:05:00Z</cp:lastPrinted>
  <dcterms:modified xsi:type="dcterms:W3CDTF">2013-10-29T19:31:00Z</dcterms:modified>
  <cp:revision>2</cp:revision>
  <dc:subject/>
  <dc:title/>
</cp:coreProperties>
</file>